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8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35"/>
        <w:gridCol w:w="756"/>
        <w:gridCol w:w="238"/>
        <w:gridCol w:w="993"/>
        <w:gridCol w:w="283"/>
        <w:gridCol w:w="1314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 Atomsko apsorpcioni spektrofotometar, hidridni generator, gasni hromatograf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omski apsorpcioni spektrofotometar SensAA GBC Scientific Equipment (ser.br. V7073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l-SI"/>
              </w:rPr>
              <w:t>Hidridni generator HG 3000GBC Scientific Equipment (ser.br 12146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sni hromatograf Macter GC Dani GC/FID (ser.br 101038006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elije za arsen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Ćeli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 živu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klena mešača za HG 3000 GBC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likonska creva za hidridni generator HG 3000 GBC (komplet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10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: Списак радњи у току редовног сервиса и одржавања датих у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Прилогу 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, у складу са препоруком произвођача.</w:t>
            </w:r>
          </w:p>
        </w:tc>
      </w:tr>
      <w:tr>
        <w:trPr>
          <w:trHeight w:val="6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рошкови превоза (одлазак 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рви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ификација перформан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ter GC Dani GC/FID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44" w:hRule="atLeast"/>
        </w:trPr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. Резервни делови + 3. Услуга):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91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16:00Z</dcterms:created>
  <dc:creator>goca</dc:creator>
  <dc:description/>
  <cp:keywords/>
  <dc:language>en-US</dc:language>
  <cp:lastModifiedBy>goca</cp:lastModifiedBy>
  <dcterms:modified xsi:type="dcterms:W3CDTF">2023-06-13T12:06:00Z</dcterms:modified>
  <cp:revision>12</cp:revision>
  <dc:subject/>
  <dc:title/>
</cp:coreProperties>
</file>